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0" w:space="0" w:color="808080"/>
              <w:bottom w:val="single" w:sz="40" w:space="0" w:color="80808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VALIDAZIONE PROGETTO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(Art. 55 del Regolamento emanato con D.P.R. 5 ottobre 2010, n. 207)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 xml:space="preserve">OGGETTO: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</w:rPr>
              <w:t>PR-E-382-M - “Lavori urgenti di manutenzione straordinaria per la messa in sicurezza dell’attraversamento della via alzaia su canale Fossetta e ripristino della curva di regolazione alveo di magra n. 28 in destra di Po in località Sacca in comune di Colorno (PR).”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0"/>
        <w:rPr>
          <w:rFonts w:ascii="Calibri" w:hAnsi="Calibri" w:eastAsia="Times New Roman" w:cs="Calibri"/>
          <w:bCs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0"/>
        <w:rPr>
          <w:rFonts w:ascii="Calibri" w:hAnsi="Calibri" w:eastAsia="Times New Roman" w:cs="Calibri"/>
          <w:bCs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/>
        </w:rPr>
        <w:t>Il sottoscritto Responsabile del Procedimento,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Cs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/>
        </w:rPr>
        <w:t>VISTI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il D.P.R. 5 ottobre 2010, n. 207 - Regolamento di esecuzione ed attuazione del decreto legislativo 12 aprile 2006, n. 163;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visto l’art. 112 del D. Lgs 12 aprile 2006, n. 163;</w:t>
      </w:r>
    </w:p>
    <w:p>
      <w:pPr>
        <w:pStyle w:val="Normal"/>
        <w:widowControl/>
        <w:suppressAutoHyphens w:val="false"/>
        <w:spacing w:lineRule="auto" w:line="360"/>
        <w:ind w:right="113" w:hanging="0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spacing w:lineRule="auto" w:line="360"/>
        <w:ind w:right="113" w:hanging="0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/>
        </w:rPr>
        <w:t xml:space="preserve">ESAMINATO: </w:t>
      </w:r>
    </w:p>
    <w:p>
      <w:pPr>
        <w:pStyle w:val="Normal"/>
        <w:widowControl/>
        <w:suppressAutoHyphens w:val="false"/>
        <w:ind w:right="113" w:hanging="0"/>
        <w:jc w:val="both"/>
        <w:rPr/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 xml:space="preserve">-  il progetto n. 256 del 13.06.2014 di classifica (PR-E-382-M)  riguardante </w:t>
      </w:r>
      <w:r>
        <w:rPr>
          <w:rFonts w:cs="Calibri" w:ascii="Calibri" w:hAnsi="Calibri"/>
          <w:sz w:val="22"/>
          <w:szCs w:val="22"/>
        </w:rPr>
        <w:t xml:space="preserve">“Lavori urgenti di manutenzione straordinaria per la messa in sicurezza dell’attraversamento della via alzaia su canale Fossetta e ripristino della curva di regolazione alveo di magra n. 28 in destra di Po in località Sacca in comune di Colorno (PR)”, </w:t>
      </w: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redatto da questa Agenzia;</w:t>
      </w:r>
    </w:p>
    <w:p>
      <w:pPr>
        <w:pStyle w:val="Normal"/>
        <w:widowControl/>
        <w:suppressAutoHyphens w:val="false"/>
        <w:spacing w:lineRule="auto" w:line="360"/>
        <w:ind w:right="113" w:hanging="0"/>
        <w:jc w:val="both"/>
        <w:rPr>
          <w:rFonts w:ascii="Calibri" w:hAnsi="Calibri" w:eastAsia="Times New Roman" w:cs="Calibri"/>
          <w:kern w:val="0"/>
          <w:sz w:val="18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18"/>
          <w:szCs w:val="22"/>
          <w:lang w:eastAsia="it-IT"/>
        </w:rPr>
      </w:r>
    </w:p>
    <w:p>
      <w:pPr>
        <w:pStyle w:val="Normal"/>
        <w:widowControl/>
        <w:suppressAutoHyphens w:val="false"/>
        <w:spacing w:lineRule="auto" w:line="360"/>
        <w:ind w:right="113" w:hanging="0"/>
        <w:jc w:val="both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/>
        </w:rPr>
        <w:t xml:space="preserve">CONSIDERATO  che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il progetto in questione riveste carattere di progetto esecutivo;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il progetto è corredato dagli elaborati di rito (relazione, documentazione fotografica, computo metrico, quadro economico, cronoprogramma, planimetria e sezioni, capitolato e schema di contratto) tali da essere ritenuti completi, adeguati e chiari dal punto di vista progettuale, grafico, descrittivo tecnico-economico e possono ritenersi cantierabili;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le scelte progettuali sono rispondenti alle esigenze di sistemazione del fiume Po motivo dell’intervento;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il ponte costituente l’attraversamento sul canale Fossetta non presenta requisiti di interesse culturale come risulta dal parere avente prot. n. 3574, datato 07.03.2013, rilasciato dal Ministero dei Beni Culturali - Direzione Regionale Emilia Romagna;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che la zona d’intervento non presenta stratificazioni di interesse archeologico come risulta dal parere avente prot. n. 9246 pos. B/6, datato 29.07.2013, rilasciato dal Ministero dei Beni e delle Attività Culturali e del Turismo - Soprintendenza per i Beni Archeologici dell’Emilia Romagna;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ai sensi del D. Lgs. del 22.01.2004, n. 42 l’intervento è stato assoggettato alla procedura di preventiva autorizzazione paesaggistica ai sensi dell’art. 146 del Codice dei Beni Culturali e del Paesaggio che si è conclusa con il rilascio, da parte del Comune di Colorno (PR), dell’autorizzazione paesaggistica condizionata dal recepimento di alcune prescrizioni (Autorizzazione Paesaggistica n. 6 del 10.03.2014);</w:t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b/>
          <w:b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it-IT"/>
        </w:rPr>
        <w:t>VERIFICATO che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le prescrizioni inserite nell’Autorizzazione Paesaggistica sono state recepite nel progetto esecutivo;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il progetto in esame non è soggetto alle procedure di verifica previste nella Direttiva Direttoriale prot. n. 1525 del 17.01.2011;</w:t>
      </w:r>
    </w:p>
    <w:p>
      <w:pPr>
        <w:pStyle w:val="Normal"/>
        <w:widowControl/>
        <w:suppressAutoHyphens w:val="false"/>
        <w:spacing w:lineRule="auto" w:line="360"/>
        <w:ind w:left="60" w:right="113" w:hanging="0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spacing w:lineRule="auto" w:line="360"/>
        <w:ind w:left="60" w:right="113" w:hanging="0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/>
        </w:rPr>
        <w:t>E’ DEL PARERE:</w:t>
      </w:r>
    </w:p>
    <w:p>
      <w:pPr>
        <w:pStyle w:val="Normal"/>
        <w:widowControl/>
        <w:suppressAutoHyphens w:val="false"/>
        <w:ind w:left="426" w:right="113" w:hanging="426"/>
        <w:jc w:val="both"/>
        <w:rPr>
          <w:rFonts w:ascii="Calibri" w:hAnsi="Calibri" w:eastAsia="Times New Roman" w:cs="Calibri"/>
          <w:kern w:val="0"/>
          <w:sz w:val="18"/>
          <w:szCs w:val="22"/>
          <w:lang w:eastAsia="it-IT"/>
        </w:rPr>
      </w:pPr>
      <w:r>
        <w:rPr>
          <w:rFonts w:eastAsia="Calibri" w:cs="Calibri" w:ascii="Calibri" w:hAnsi="Calibri"/>
          <w:kern w:val="0"/>
          <w:sz w:val="22"/>
          <w:szCs w:val="22"/>
          <w:lang w:eastAsia="it-IT"/>
        </w:rPr>
        <w:t xml:space="preserve">     </w:t>
      </w: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 xml:space="preserve">- che si possa procedere all’approvazione del progetto riguardante </w:t>
      </w:r>
      <w:r>
        <w:rPr>
          <w:rFonts w:cs="Calibri" w:ascii="Calibri" w:hAnsi="Calibri"/>
          <w:sz w:val="22"/>
          <w:szCs w:val="22"/>
        </w:rPr>
        <w:t>“Lavori urgenti di manutenzione straordinaria per la messa in sicurezza dell’attraversamento della via alzaia su canale Fossetta e ripristino della curva di regolazione alveo di magra n. 28 in destra di Po in località Sacca in comune di Colorno (PR)”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0" w:right="113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 xml:space="preserve">che, in quanto conformi alla normativa vigente, gli elaborati sono adeguati alle previsioni del nuovo regolamento nei limiti dell’intervento progettato. </w:t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Calibri" w:cs="Calibri" w:ascii="Calibri" w:hAnsi="Calibri"/>
          <w:kern w:val="0"/>
          <w:sz w:val="22"/>
          <w:szCs w:val="22"/>
          <w:lang w:eastAsia="it-IT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  <w:t>Parma, li 18.06.2014</w:t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ind w:right="113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/>
        </w:rPr>
        <w:t xml:space="preserve">                                                                                        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/>
        </w:rPr>
        <w:t>IL RESPONSABILE DEL PROCEDIMENTO</w:t>
      </w:r>
    </w:p>
    <w:p>
      <w:pPr>
        <w:pStyle w:val="Normal"/>
        <w:widowControl/>
        <w:spacing w:lineRule="auto" w:line="480"/>
        <w:jc w:val="both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/>
        </w:rPr>
        <w:t xml:space="preserve">                                                                                                  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/>
        </w:rPr>
        <w:t>(Dott. Ing. Ivano Galvani)</w:t>
      </w:r>
      <w:r>
        <w:rPr>
          <w:rFonts w:eastAsia="Times New Roman"/>
          <w:bCs/>
          <w:kern w:val="0"/>
          <w:sz w:val="22"/>
          <w:szCs w:val="22"/>
          <w:lang w:eastAsia="it-IT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420" w:footer="1083" w:bottom="1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aorizzontale"/>
      <w:suppressLineNumbers/>
      <w:pBdr>
        <w:bottom w:val="double" w:sz="2" w:space="0" w:color="808080"/>
      </w:pBdr>
      <w:spacing w:before="0" w:after="283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852930</wp:posOffset>
          </wp:positionH>
          <wp:positionV relativeFrom="paragraph">
            <wp:posOffset>-12065</wp:posOffset>
          </wp:positionV>
          <wp:extent cx="241300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41300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Lucida San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rpodeltesto3Carattere">
    <w:name w:val="Corpo del testo 3 Carattere"/>
    <w:qFormat/>
    <w:rPr>
      <w:rFonts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ial">
    <w:name w:val="arial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55:00Z</dcterms:created>
  <dc:creator>Annalaura Tezzon</dc:creator>
  <dc:description/>
  <cp:keywords/>
  <dc:language>en-US</dc:language>
  <cp:lastModifiedBy> </cp:lastModifiedBy>
  <cp:lastPrinted>2011-10-09T17:26:00Z</cp:lastPrinted>
  <dcterms:modified xsi:type="dcterms:W3CDTF">2014-06-18T07:56:00Z</dcterms:modified>
  <cp:revision>3</cp:revision>
  <dc:subject/>
  <dc:title/>
</cp:coreProperties>
</file>